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the program, fill out this form and mail it in with a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made out to Michael Russo.  If you wish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ograms see the special offer below.  If you are se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mail you MUST let me know IN ADVANCE or I won't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when it arrives.  Credit card orders must be placed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ddress to mail this form to is:  Michael Russ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1959 Lake Boulevard # 1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Davis, CA 95616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        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al Name                     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        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You Want Game Reg To Read                    Your BBS Phon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        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time Phone                                  Evening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        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et Address                                City/State/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hoose the software you are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 Food Wars 2.01 ..........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 Nexus 2.0 &amp; Ensemble 1.0 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 Forces of Darkness 2.01 .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 Two Doors (Selected Above) .........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 All Three Doors .................... 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dicat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 Please Mail Me My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 I Will Call Your BBS To Pick Up My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calling my BBS, what is the password you wish to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Voltage! BBS.. so I can have your account ready for yo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ell us where you got your copy of Forces of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